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2026 елга, 20</w:t>
            </w:r>
            <w:r>
              <w:rPr>
                <w:color w:val="000000"/>
                <w:sz w:val="24"/>
                <w:szCs w:val="24"/>
                <w:lang w:val="tt-RU"/>
              </w:rPr>
              <w:t>27</w:t>
            </w:r>
            <w:r>
              <w:rPr>
                <w:color w:val="000000"/>
                <w:sz w:val="24"/>
                <w:szCs w:val="24"/>
              </w:rPr>
              <w:t xml:space="preserve"> һәм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2028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еллар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лан чорына 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атарстан Республикасы бюджеты турында» 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Татарстан Республикасы Законы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чы кушымта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Cs w:val="28"/>
          <w:highlight w:val="yellow"/>
          <w:lang w:val="ru-RU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1 нче таблиц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8"/>
          <w:highlight w:val="yellow"/>
          <w:lang w:val="ru-RU"/>
        </w:rPr>
      </w:pPr>
      <w:r>
        <w:rPr>
          <w:rFonts w:cs="Times New Roman"/>
          <w:b/>
          <w:bCs/>
          <w:szCs w:val="28"/>
          <w:highlight w:val="yellow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 xml:space="preserve">2026 </w:t>
      </w:r>
      <w:r>
        <w:rPr>
          <w:rFonts w:cs="Times New Roman CYR" w:ascii="Times New Roman CYR" w:hAnsi="Times New Roman CYR"/>
          <w:color w:val="000000"/>
          <w:szCs w:val="28"/>
        </w:rPr>
        <w:t>елг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color w:val="000000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 xml:space="preserve">муниципаль районнарның (шәһәр округларының) бюджет тәэмин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ителешен тигезләүгә дотацияләр бүлү һәм физик затлар керемнәренә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салымнан түләүләрнең шул дотацияләрне алмаштыра торган 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>өстәмә н</w:t>
      </w:r>
      <w:r>
        <w:rPr>
          <w:rFonts w:cs="Times New Roman CYR" w:ascii="Times New Roman CYR" w:hAnsi="Times New Roman CYR"/>
          <w:color w:val="000000"/>
          <w:szCs w:val="28"/>
        </w:rPr>
        <w:t>ормативлары</w:t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466"/>
        <w:gridCol w:w="1165"/>
        <w:gridCol w:w="1165"/>
        <w:gridCol w:w="1104"/>
        <w:gridCol w:w="1104"/>
        <w:gridCol w:w="1104"/>
        <w:gridCol w:w="1342"/>
      </w:tblGrid>
      <w:tr>
        <w:trPr>
          <w:tblHeader w:val="true"/>
          <w:trHeight w:val="23" w:hRule="atLeast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tt-RU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униципал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район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ш</w:t>
            </w:r>
            <w:r>
              <w:rPr>
                <w:rFonts w:cs="Cambria" w:ascii="Cambria" w:hAnsi="Cambria"/>
                <w:sz w:val="20"/>
              </w:rPr>
              <w:t>әһә</w:t>
            </w:r>
            <w:r>
              <w:rPr>
                <w:rFonts w:cs="Times New Roman CYR" w:ascii="Times New Roman CYR" w:hAnsi="Times New Roman CYR"/>
                <w:sz w:val="20"/>
              </w:rPr>
              <w:t>р округы</w:t>
            </w:r>
            <w:r>
              <w:rPr>
                <w:rFonts w:cs="Times New Roman CYR" w:ascii="Times New Roman CYR" w:hAnsi="Times New Roman CYR"/>
                <w:sz w:val="20"/>
                <w:lang w:val="tt-RU"/>
              </w:rPr>
              <w:t>) исем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tt-RU" w:eastAsia="ja-JP"/>
              </w:rPr>
            </w:pPr>
            <w:r>
              <w:rPr>
                <w:rFonts w:eastAsia="MS Mincho;ＭＳ 明朝"/>
                <w:sz w:val="20"/>
                <w:lang w:val="tt-RU" w:eastAsia="ja-JP"/>
              </w:rPr>
              <w:t>Барлыгы</w:t>
            </w:r>
          </w:p>
          <w:p>
            <w:pPr>
              <w:pStyle w:val="Normal"/>
              <w:autoSpaceDE w:val="false"/>
              <w:rPr>
                <w:rFonts w:eastAsia="MS Mincho;ＭＳ 明朝"/>
                <w:strike/>
                <w:sz w:val="20"/>
                <w:highlight w:val="yellow"/>
                <w:lang w:val="tt-RU" w:eastAsia="ja-JP"/>
              </w:rPr>
            </w:pPr>
            <w:r>
              <w:rPr>
                <w:rFonts w:eastAsia="MS Mincho;ＭＳ 明朝"/>
                <w:strike/>
                <w:sz w:val="20"/>
                <w:highlight w:val="yellow"/>
                <w:lang w:val="tt-RU" w:eastAsia="ja-JP"/>
              </w:rPr>
            </w:r>
          </w:p>
        </w:tc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шул исәптән</w:t>
            </w:r>
            <w:r>
              <w:rPr>
                <w:rFonts w:eastAsia="MS Mincho;ＭＳ 明朝"/>
                <w:sz w:val="20"/>
                <w:lang w:eastAsia="ja-JP"/>
              </w:rPr>
              <w:t>:</w:t>
            </w:r>
          </w:p>
        </w:tc>
      </w:tr>
      <w:tr>
        <w:trPr>
          <w:tblHeader w:val="true"/>
          <w:trHeight w:val="23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</w:rPr>
              <w:t xml:space="preserve">физик затлар керемнәренә салымнан </w:t>
            </w:r>
            <w:r>
              <w:rPr>
                <w:rFonts w:cs="Times New Roman CYR" w:ascii="Times New Roman CYR" w:hAnsi="Times New Roman CYR"/>
                <w:color w:val="000000"/>
                <w:sz w:val="20"/>
                <w:lang w:val="tt-RU"/>
              </w:rPr>
              <w:t>түләүләрне</w:t>
            </w:r>
            <w:r>
              <w:rPr>
                <w:rFonts w:cs="Times New Roman CYR" w:ascii="Times New Roman CYR" w:hAnsi="Times New Roman CYR"/>
                <w:color w:val="000000"/>
                <w:sz w:val="20"/>
              </w:rPr>
              <w:t>ң шул дотацияләрне алмаштыра торган өстәмә нормативлары</w:t>
            </w:r>
            <w:r>
              <w:rPr>
                <w:rFonts w:eastAsia="MS Mincho;ＭＳ 明朝"/>
                <w:sz w:val="20"/>
                <w:lang w:eastAsia="ja-JP"/>
              </w:rPr>
              <w:t>, %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eastAsia="ja-JP"/>
              </w:rPr>
            </w:pPr>
            <w:r>
              <w:rPr>
                <w:rFonts w:eastAsia="MS Mincho;ＭＳ 明朝"/>
                <w:sz w:val="20"/>
                <w:lang w:val="tt-RU" w:eastAsia="ja-JP"/>
              </w:rPr>
              <w:t>акчалата</w:t>
            </w:r>
          </w:p>
        </w:tc>
      </w:tr>
      <w:tr>
        <w:trPr>
          <w:tblHeader w:val="true"/>
          <w:trHeight w:val="23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eastAsia="MS Mincho;ＭＳ 明朝"/>
                <w:sz w:val="20"/>
                <w:highlight w:val="yellow"/>
                <w:lang w:eastAsia="ja-JP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Россия Федерациясе Бюджет кодексының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56 статья-сындагы       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дүртенче, бишенче, алтмыш сигезенче  абзацларында күрсәтелгән  керемнәргә карата салым суммасы өлешенд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Россия Федерациясе Бюджет кодексының 56 статья-сындагы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 xml:space="preserve"> </w:t>
            </w:r>
            <w:r>
              <w:rPr>
                <w:sz w:val="16"/>
                <w:szCs w:val="16"/>
                <w:lang w:val="tt-RU"/>
              </w:rPr>
              <w:t>2 пунктының  алтмыш өченче, алтмыш җиденче, алтмыш тугызынчы  абзацларында күрсәтелгән  керемнәргә карата салым суммасы өлешенд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Россия Федерациясе Бюджет кодексының 56 статья-сындагы 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алтмыш дүртенче  абзацында күрсәтелгән  керемнәргә карата салым суммасы өлешенд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 xml:space="preserve">Россия Федерациясе Бюджет кодексының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56 статья-сындагы 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алтмыш бишенче  абзацында күрсәтелгән  керемнәргә карата салым суммасы өлешенд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</w:rPr>
              <w:t>Россия Федерациясе Бюджет кодексының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</w:t>
            </w:r>
            <w:r>
              <w:rPr>
                <w:sz w:val="16"/>
                <w:szCs w:val="16"/>
                <w:lang w:val="tt-RU"/>
              </w:rPr>
              <w:t xml:space="preserve">56 статья-сындагы 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sz w:val="16"/>
                <w:szCs w:val="16"/>
                <w:lang w:val="tt-RU"/>
              </w:rPr>
              <w:t>2 пунктының  алтмыш алтынчы  абзацында күрсәтелгән  керемнәргә карата салым суммасы өлешендә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sz w:val="20"/>
                <w:highlight w:val="yellow"/>
                <w:lang w:val="tt-RU" w:eastAsia="ja-JP"/>
              </w:rPr>
            </w:pPr>
            <w:r>
              <w:rPr>
                <w:rFonts w:eastAsia="MS Mincho;ＭＳ 明朝"/>
                <w:sz w:val="20"/>
                <w:highlight w:val="yellow"/>
                <w:lang w:val="tt-RU" w:eastAsia="ja-JP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герҗе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99 596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7,879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,09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,713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922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72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знакай муниципаль районы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029 451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/>
            </w:pPr>
            <w:r>
              <w:rPr>
                <w:sz w:val="20"/>
              </w:rPr>
              <w:t>54,096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7,095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82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5,003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2,457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ксубай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54 856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4 856,0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ктаныш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5 096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8,355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0,803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1,878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,759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5,01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лексеевск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4 204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6,792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/>
            </w:pPr>
            <w:r>
              <w:rPr>
                <w:sz w:val="20"/>
              </w:rPr>
              <w:t>58,148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7,933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218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07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лки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02 720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4,795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3,82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0,853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4,867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0,87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лмәт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738 189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,142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,700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,99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,209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,68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ас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8 960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/>
            </w:pPr>
            <w:r>
              <w:rPr>
                <w:sz w:val="20"/>
              </w:rPr>
              <w:t>99 099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рч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53 621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46 421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Әтнә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87 183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4 848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улы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2 810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635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3,635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,726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4,999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3,18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8 842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лтач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82 157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5 657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өгелмә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605 508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2,847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,008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,925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4,195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,708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59 649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9 649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иектау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28 949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4,471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716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,914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8,775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6,68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үпрәле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5 118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07 368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лабуг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2 364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0,556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0,484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0,399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0,360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0,33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2 736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әй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8 114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6,232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,955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35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6,386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3,73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ленодольск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870 834,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5,308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2,032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8,162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6,375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,184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йбыч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22 509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8 220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ма Тамагы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4 761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2 711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кмар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22 745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6,855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8,203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7,978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259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11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7 331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аеш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1 943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,590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,996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,29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970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75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1 434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ниногорск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 099 696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729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5,458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9,229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6,35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4,43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мадыш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99 357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 857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делеевск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25 105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3,041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,176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,064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4,32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1,824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нзәлә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21 191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08 941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өслим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82 066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4,903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3,916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0,930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4,937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0,94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үбән Кам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 902 979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7,593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,317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2,626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,384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0,55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ңа Чишмә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79 997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/>
            </w:pPr>
            <w:r>
              <w:rPr>
                <w:sz w:val="20"/>
              </w:rPr>
              <w:t>22,784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9,835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6,351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4,742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3,67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урлат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96 757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8,131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,314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8,894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4,084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,87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итрәч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94 288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6,600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7,981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7,795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094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9,96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алык Бистәсе муниципаль районы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01 041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28 191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ба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53 945,7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43 945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рман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91 354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 634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пас муниципаль районы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23 215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/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 715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әтеш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25 509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57 759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укай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8 405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,457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,974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22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,413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,874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әче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02 560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6 060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рмешән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66 723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5,000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4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61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5,0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1,00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 273,0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стай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27 300,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3,130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,548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0,952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7,907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5,878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Ютазы муниципаль район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61 786,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3,169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72,40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9,68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53,81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9,90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Чаллы шәһәре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 176 375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3,343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11,616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9,575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633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8,00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зан шәһәр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 405 434,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4,060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,534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913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627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,43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/>
          </w:tcPr>
          <w:p>
            <w:pPr>
              <w:pStyle w:val="Normal"/>
              <w:spacing w:before="0" w:after="62"/>
              <w:rPr>
                <w:rFonts w:eastAsia="MS Mincho;ＭＳ 明朝"/>
                <w:sz w:val="20"/>
                <w:highlight w:val="yellow"/>
                <w:lang w:eastAsia="ja-JP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рлыгы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37 846 441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before="0" w:after="62"/>
              <w:jc w:val="right"/>
              <w:rPr>
                <w:sz w:val="20"/>
              </w:rPr>
            </w:pPr>
            <w:r>
              <w:rPr>
                <w:sz w:val="20"/>
              </w:rPr>
              <w:t>2 459 560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sz w:val="24"/>
        </w:rPr>
      </w:pPr>
      <w:r>
        <w:rPr>
          <w:sz w:val="24"/>
        </w:rPr>
        <w:t>2 нче таблица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jc w:val="right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>2027 һәм 2028 еллар план чоры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муниципаль районнарның (шәһәр округларының) бюджет тәэмин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ителешен тигезләүгә дотацияләр бүлү һәм физик затлар керемнәренә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Cs w:val="28"/>
          <w:lang w:val="tt-RU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 xml:space="preserve">салымнан түләүләрнең шул дотацияләрне алмаштыра торган </w:t>
      </w:r>
    </w:p>
    <w:p>
      <w:pPr>
        <w:pStyle w:val="Normal"/>
        <w:jc w:val="center"/>
        <w:rPr>
          <w:szCs w:val="28"/>
        </w:rPr>
      </w:pPr>
      <w:r>
        <w:rPr>
          <w:rFonts w:cs="Times New Roman CYR" w:ascii="Times New Roman CYR" w:hAnsi="Times New Roman CYR"/>
          <w:color w:val="000000"/>
          <w:szCs w:val="28"/>
          <w:lang w:val="tt-RU"/>
        </w:rPr>
        <w:t>өстәмә нормативлар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tt-RU"/>
        </w:rPr>
        <w:t>мең сумнарда</w:t>
      </w:r>
      <w:r>
        <w:rPr/>
        <w:t>)</w:t>
      </w:r>
    </w:p>
    <w:tbl>
      <w:tblPr>
        <w:tblW w:w="1091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"/>
        <w:gridCol w:w="670"/>
        <w:gridCol w:w="670"/>
        <w:gridCol w:w="670"/>
        <w:gridCol w:w="670"/>
        <w:gridCol w:w="670"/>
        <w:gridCol w:w="851"/>
        <w:gridCol w:w="900"/>
        <w:gridCol w:w="670"/>
        <w:gridCol w:w="670"/>
        <w:gridCol w:w="670"/>
        <w:gridCol w:w="670"/>
        <w:gridCol w:w="670"/>
        <w:gridCol w:w="853"/>
      </w:tblGrid>
      <w:tr>
        <w:trPr>
          <w:tblHeader w:val="true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уни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tt-RU"/>
              </w:rPr>
              <w:t>-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ципаль  район</w:t>
            </w:r>
          </w:p>
          <w:p>
            <w:pPr>
              <w:pStyle w:val="Normal"/>
              <w:autoSpaceDE w:val="false"/>
              <w:ind w:left="-108" w:right="-3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ш</w:t>
            </w:r>
            <w:r>
              <w:rPr>
                <w:rFonts w:cs="Cambria" w:ascii="Cambria" w:hAnsi="Cambria"/>
                <w:sz w:val="16"/>
                <w:szCs w:val="16"/>
              </w:rPr>
              <w:t>әһә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р округы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tt-RU"/>
              </w:rPr>
              <w:t>) исеме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ел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28 ел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Барлыгы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tt-RU"/>
              </w:rPr>
              <w:t>шул исәптән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  <w:lang w:val="tt-RU" w:eastAsia="ja-JP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Барлыгы</w:t>
            </w:r>
          </w:p>
        </w:tc>
        <w:tc>
          <w:tcPr>
            <w:tcW w:w="4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шул исәптән</w:t>
            </w:r>
            <w:r>
              <w:rPr>
                <w:sz w:val="16"/>
                <w:szCs w:val="16"/>
              </w:rPr>
              <w:t>: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физик затлар керемнәренә салымнан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lang w:val="tt-RU"/>
              </w:rPr>
              <w:t>түләүләрне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ң шул дотацияләрне алмаштыра торган өстәмә нормативлары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акчала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физик затлар керемнәренә салымнан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  <w:lang w:val="tt-RU"/>
              </w:rPr>
              <w:t>түләүләрне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ң шул дотацияләрне алмаштыра торган өстәмә нормативлары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  <w:lang w:val="tt-RU" w:eastAsia="ja-JP"/>
              </w:rPr>
              <w:t>акчалата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99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я Федера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циясе Бюджет кодексы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 xml:space="preserve">ның </w:t>
            </w:r>
            <w:r>
              <w:rPr>
                <w:sz w:val="16"/>
                <w:szCs w:val="16"/>
                <w:lang w:val="tt-RU"/>
              </w:rPr>
              <w:t>56 статья-сындагы      2 пункты-ның  дүртен-че, бишенче, алтмыш сигезен-че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0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өченче, алтмыш җиденче, алтмыш тугызын-чы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дүрт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биш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0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алтынчы  абзацын-да күрсәтел-гән  керем-нәргә карата салым суммасы өлешен-д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     2 пункты-ның  дүртен-че, бишенче, алтмыш сигезен-че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өченче, алтмыш җиденче, алтмыш тугызын-чы  абзацла-рында күрсә-тел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5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дүрт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бишенче  абзацын-да күрсәтел-гән  керем-нәргә карата салым суммасы өлешен-д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tt-RU"/>
              </w:rPr>
              <w:t>Россия Федера-циясе Бюджет кодексы-ның 56 статья-сындагы 2 пункты-ның  алтмыш алтынчы  абзацын-да күрсәтел-гән  керем-нәргә карата салым суммасы өлешен-дә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Әгерҗе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 392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31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73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5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9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7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750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4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34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79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3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454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знакай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 xml:space="preserve">паль район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0 295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6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60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2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1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3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4 381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57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55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17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0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34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ксубай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 038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23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744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 478,5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ктаныш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183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79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4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50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92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8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 081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96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20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0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79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97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лек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сеевск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 658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00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53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8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35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609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42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1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0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15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25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Әлки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680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5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0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79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84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5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116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84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28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9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7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304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Әлмәт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6 983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8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88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39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78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7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3 819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0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6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6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3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448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пас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 596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4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 059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 197,4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рча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6 302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 59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 899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25,7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Әтнә муници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314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15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727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277,6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аулы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 668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8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32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5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6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1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15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 447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2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86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8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7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32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алтач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 425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7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 585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101,3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өгелмә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3 130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7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98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39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04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4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1 546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65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4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6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1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191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у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216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01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 871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 598,2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иектау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 942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8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39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5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18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2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 805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02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3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1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1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81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Чүпрәле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766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578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 030,9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лабуг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635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0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4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 24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023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5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6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4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74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әй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 548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76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6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05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3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2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154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51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54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3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86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50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еленодольск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2 655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75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1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66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89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0 643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92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4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82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54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35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айбыч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623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53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561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 915,9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ама Тамагы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358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6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 927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252,9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укмар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 669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35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74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1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05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0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4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335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23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7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5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34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Лаеш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425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0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8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51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1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854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522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14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78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7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80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489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Лениногорск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1 043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03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82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4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08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8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9 247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24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29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4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7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948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амадыш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 192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0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 186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890,9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нде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леевск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 842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17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24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1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64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3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 188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64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1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6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35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185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инзәлә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 005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89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355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 370,1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өслим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383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73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7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3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7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6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449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38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1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4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01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03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үбән Кам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0 343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1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73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74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89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47 043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87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62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59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27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726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Яңа Чишмә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003,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84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2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72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1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5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568,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1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32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16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16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49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урлат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124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06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0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03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27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4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2 198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58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99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2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96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753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итрәч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 632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8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8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35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99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0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857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4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60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1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29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077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Балык Бистәсе муниципаль район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 739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78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781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 315,5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аба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 945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24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 231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 332,3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арман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674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5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 822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8,7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Спас муниципаль район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615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5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856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 348,9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әтеш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 670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7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 179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 631,8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укай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507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80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2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71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69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6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 786,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94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27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29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37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769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Теләче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 625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7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570,3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000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 352,5</w:t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Чирме</w:t>
            </w:r>
            <w:r>
              <w:rPr>
                <w:sz w:val="16"/>
                <w:szCs w:val="16"/>
                <w:lang w:val="tt-RU"/>
              </w:rPr>
              <w:t>-</w:t>
            </w:r>
            <w:r>
              <w:rPr>
                <w:sz w:val="16"/>
                <w:szCs w:val="16"/>
              </w:rPr>
              <w:t>шән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 283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4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91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96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84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0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 709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33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49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04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2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00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Чистай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 312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82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14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70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4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8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423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89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71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87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8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535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Ютазы муниципаль районы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764,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76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58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27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90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6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 529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28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29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21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95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77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Чаллы шәһәре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88 210,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64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2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6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12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7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9 466,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03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4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62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02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622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азан шәһәр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6 794,2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92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3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80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776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07 823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480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594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639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428</w:t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288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09" w:right="-50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Барлыгы </w:t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08 224,7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1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6 69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712 466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10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09" w:right="-5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66 68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1:00Z</dcterms:created>
  <dc:creator>Алия Загидуллина</dc:creator>
  <dc:description/>
  <dc:language>en-US</dc:language>
  <cp:lastModifiedBy>User</cp:lastModifiedBy>
  <cp:lastPrinted>2025-11-24T10:43:00Z</cp:lastPrinted>
  <dcterms:modified xsi:type="dcterms:W3CDTF">2026-01-27T08:01:00Z</dcterms:modified>
  <cp:revision>2</cp:revision>
  <dc:subject/>
  <dc:title/>
</cp:coreProperties>
</file>